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1.. 10.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talk about clothes rozšíření tématu o doplňky, accessories.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pojmenuj oblečení, které máš dnes na sobě, rozšiřování slovní zásoby, slovíčka dosud neužívaná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, užití tvarů wear a wearing, minulý čas wor, přidáme barvy a doplníme k oblečení. Výběr vhodného oblečení pro tuto roční dobu, tj. opakování  úvodní hodiny tématu, rozšíření slovní zásoby za pomoci program –hodinky, kabelka, deštník atp. Po procvičení písemné doplnění neúplných cviče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jsme schopni vyjádřit, co nosíme někdy, občas, nikdy atp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05:00Z</dcterms:created>
  <dc:creator>pezlova</dc:creator>
  <dc:description/>
  <dc:language>en-US</dc:language>
  <cp:lastModifiedBy>Eliška Melicherová</cp:lastModifiedBy>
  <cp:lastPrinted>2010-10-20T15:04:00Z</cp:lastPrinted>
  <dcterms:modified xsi:type="dcterms:W3CDTF">2010-10-20T13:05:00Z</dcterms:modified>
  <cp:revision>2</cp:revision>
  <dc:subject/>
  <dc:title/>
</cp:coreProperties>
</file>